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right"/>
        <w:rPr>
          <w:bCs/>
          <w:i/>
          <w:i/>
          <w:color w:val="000000"/>
        </w:rPr>
      </w:pPr>
      <w:r>
        <w:rPr>
          <w:rStyle w:val="C10"/>
          <w:bCs/>
          <w:i/>
          <w:color w:val="000000"/>
        </w:rPr>
        <w:t>Приложение 1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предмету «Изобразительное искусство. 7 класс»</w:t>
      </w:r>
    </w:p>
    <w:p>
      <w:pPr>
        <w:pStyle w:val="Style16"/>
        <w:spacing w:before="0" w:after="0"/>
        <w:jc w:val="center"/>
        <w:rPr>
          <w:rStyle w:val="StrongEmphasis"/>
          <w:b/>
          <w:b/>
        </w:rPr>
      </w:pPr>
      <w:r>
        <w:rPr>
          <w:b/>
        </w:rPr>
      </w:r>
    </w:p>
    <w:tbl>
      <w:tblPr>
        <w:tblW w:w="14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1"/>
        <w:gridCol w:w="1938"/>
        <w:gridCol w:w="3297"/>
        <w:gridCol w:w="2697"/>
        <w:gridCol w:w="1744"/>
        <w:gridCol w:w="1552"/>
      </w:tblGrid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лементы содержа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64" w:hRule="atLeast"/>
        </w:trPr>
        <w:tc>
          <w:tcPr>
            <w:tcW w:w="1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ое искусство (34 часа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</w:t>
              <w:softHyphen/>
              <w:t>ство - часть нашей жиз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разных видах искусства, их развитии и родстве, о значе</w:t>
              <w:softHyphen/>
              <w:t>нии искусства в становлении и воспитании человека. Вы</w:t>
              <w:softHyphen/>
              <w:t>полнение цветовых компози</w:t>
              <w:softHyphen/>
              <w:t>ций (этюдов) по впечатлению от общения с искусством. Ис</w:t>
              <w:softHyphen/>
              <w:t>пользование законов стили</w:t>
              <w:softHyphen/>
              <w:t>зации, цветового равновесия, выразительных средств искус</w:t>
              <w:softHyphen/>
              <w:t>ства, закрепление интереса к работе в смешанной техник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.</w:t>
            </w:r>
          </w:p>
          <w:p>
            <w:pPr>
              <w:pStyle w:val="Normal"/>
              <w:rPr/>
            </w:pPr>
            <w:r>
              <w:rPr/>
              <w:t>Создание фор</w:t>
              <w:softHyphen/>
              <w:t>мальной компо</w:t>
              <w:softHyphen/>
              <w:t>зиции из геомет</w:t>
              <w:softHyphen/>
              <w:t>рических фигур, выражающей четыре состояния: статику, динамику, устойчивость, не</w:t>
              <w:softHyphen/>
              <w:t>устойчивость.</w:t>
            </w:r>
          </w:p>
          <w:p>
            <w:pPr>
              <w:pStyle w:val="Normal"/>
              <w:rPr/>
            </w:pPr>
            <w:r>
              <w:rPr/>
              <w:t>Создание абс</w:t>
              <w:softHyphen/>
              <w:t>трактной цвет</w:t>
              <w:softHyphen/>
              <w:t>ной графической композиции</w:t>
            </w:r>
          </w:p>
          <w:p>
            <w:pPr>
              <w:pStyle w:val="Normal"/>
              <w:rPr/>
            </w:pPr>
            <w:r>
              <w:rPr/>
              <w:t>в квадратном фор</w:t>
              <w:softHyphen/>
              <w:t>мате на передачу одного из чувств (безмятежность, взволнованность, спокойствие, страсть, уныние, ликование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</w:t>
              <w:softHyphen/>
              <w:t>тектура как</w:t>
            </w:r>
          </w:p>
          <w:p>
            <w:pPr>
              <w:pStyle w:val="Normal"/>
              <w:rPr/>
            </w:pPr>
            <w:r>
              <w:rPr/>
              <w:t>застыв</w:t>
              <w:softHyphen/>
              <w:t>шая му</w:t>
              <w:softHyphen/>
              <w:t>зы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ллективного исследования по истории ар</w:t>
              <w:softHyphen/>
              <w:t>хитектуры и взаимосвязи зда</w:t>
              <w:softHyphen/>
              <w:t>ния и природного ландшафта. Формирование представлений о биоархитектуре в совре</w:t>
              <w:softHyphen/>
              <w:t>менном градостроительстве, о выразительных чертах архи</w:t>
              <w:softHyphen/>
              <w:t>тектуры (соотношение масс, пропорций, динамика, верти</w:t>
              <w:softHyphen/>
              <w:t>кали и горизонтали, силуэт, масса, ритм, декор, стилевое решение элементов зда</w:t>
              <w:softHyphen/>
              <w:t>ния — колонн, дверей, окон, лестниц, балконов, башенок и др.). Умение разрабатывать эскиз в графике и макет зда</w:t>
              <w:softHyphen/>
              <w:t>ния из различных материал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 и в объёме, знакомство с по</w:t>
              <w:softHyphen/>
              <w:t>нятием макета. Создание эскиза или макета здания будущего, исполь</w:t>
              <w:softHyphen/>
              <w:t>зуя элементы био</w:t>
              <w:softHyphen/>
              <w:t>архитек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  <w:softHyphen/>
              <w:t>стран</w:t>
              <w:softHyphen/>
              <w:t>ство</w:t>
            </w:r>
          </w:p>
          <w:p>
            <w:pPr>
              <w:pStyle w:val="Normal"/>
              <w:rPr/>
            </w:pPr>
            <w:r>
              <w:rPr/>
              <w:t>музы</w:t>
              <w:softHyphen/>
              <w:t>каль</w:t>
              <w:softHyphen/>
              <w:t>ного</w:t>
            </w:r>
          </w:p>
          <w:p>
            <w:pPr>
              <w:pStyle w:val="Normal"/>
              <w:rPr>
                <w:bCs/>
              </w:rPr>
            </w:pPr>
            <w:r>
              <w:rPr/>
              <w:t>произ</w:t>
              <w:softHyphen/>
              <w:t>вед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Формирование представ</w:t>
              <w:softHyphen/>
              <w:t>ления о пространстве как семантически ёмком смыс</w:t>
              <w:softHyphen/>
              <w:t>ловом понятии, определение пространства как общей ка</w:t>
              <w:softHyphen/>
              <w:t>тегории разных видов искус</w:t>
              <w:softHyphen/>
              <w:t>ства. Формирование навыков художественного восприятия музыки, литературы, изоб</w:t>
              <w:softHyphen/>
              <w:t>разительного искусства, совершенствование изобра</w:t>
              <w:softHyphen/>
              <w:t>зительной грамоты. Развитие эмоционально-образной сферы, воображения, про</w:t>
              <w:softHyphen/>
              <w:t>странственного мышления, способности переносить худо</w:t>
              <w:softHyphen/>
              <w:t>жественный образ из одного искусства в друго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музы</w:t>
              <w:softHyphen/>
              <w:t>ки, работа в объёме и на плоскости.</w:t>
            </w:r>
          </w:p>
          <w:p>
            <w:pPr>
              <w:pStyle w:val="Normal"/>
              <w:rPr/>
            </w:pPr>
            <w:r>
              <w:rPr/>
              <w:t>Создание ком</w:t>
              <w:softHyphen/>
              <w:t>позиции — скульп</w:t>
              <w:softHyphen/>
              <w:t>турного воплоще</w:t>
              <w:softHyphen/>
              <w:t>ния музыкального или поэтического произведения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ередача му</w:t>
              <w:softHyphen/>
              <w:t>зыкального про</w:t>
              <w:softHyphen/>
              <w:t>странства природы в композиции на тему «Это всё му</w:t>
              <w:softHyphen/>
              <w:t>зыка». Разработка эс</w:t>
              <w:softHyphen/>
              <w:t>киза обложки для упаковки музы</w:t>
              <w:softHyphen/>
              <w:t>кального дис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</w:t>
              <w:softHyphen/>
              <w:t>ческое</w:t>
            </w:r>
          </w:p>
          <w:p>
            <w:pPr>
              <w:pStyle w:val="Normal"/>
              <w:rPr/>
            </w:pPr>
            <w:r>
              <w:rPr/>
              <w:t>про</w:t>
              <w:softHyphen/>
              <w:t>стран</w:t>
              <w:softHyphen/>
              <w:t>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вос</w:t>
              <w:softHyphen/>
              <w:t>приятия произведений ис</w:t>
              <w:softHyphen/>
              <w:t>кусства (художественное вос</w:t>
              <w:softHyphen/>
              <w:t>приятие), используя знания о ритме, форме, динамике. Умение видеть развитие ли</w:t>
              <w:softHyphen/>
              <w:t>тературного (в частности, поэтического) образа в про</w:t>
              <w:softHyphen/>
              <w:t>странстве. Выстраивание процесса восприятия произве</w:t>
              <w:softHyphen/>
              <w:t>дений искусства по принципу оживлённых бесед, в которых учитель только сопровождает ход бесе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.</w:t>
            </w:r>
          </w:p>
          <w:p>
            <w:pPr>
              <w:pStyle w:val="Normal"/>
              <w:rPr/>
            </w:pPr>
            <w:r>
              <w:rPr/>
              <w:t>Создание гра</w:t>
              <w:softHyphen/>
              <w:t>фической компо</w:t>
              <w:softHyphen/>
              <w:t>зиции по мотивам стихотворного произведения.</w:t>
            </w:r>
          </w:p>
          <w:p>
            <w:pPr>
              <w:pStyle w:val="Normal"/>
              <w:rPr/>
            </w:pPr>
            <w:r>
              <w:rPr/>
              <w:t>Выполнение по мотивам стихо</w:t>
              <w:softHyphen/>
              <w:t>творения эскиза витража или изго</w:t>
              <w:softHyphen/>
              <w:t>товление объёмной конструкции из бумаги в технике многослойной ап</w:t>
              <w:softHyphen/>
              <w:t>пликации, в осно</w:t>
              <w:softHyphen/>
              <w:t>ве — форма прямо</w:t>
              <w:softHyphen/>
              <w:t>угольной приз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</w:t>
              <w:softHyphen/>
              <w:t>стран</w:t>
              <w:softHyphen/>
              <w:t>ство театра и лите</w:t>
              <w:softHyphen/>
              <w:t>ра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редставления о театре как синтетическом виде искусства, раскрытие взаимосвязи литературы и те</w:t>
              <w:softHyphen/>
              <w:t>атра, формирование понима</w:t>
              <w:softHyphen/>
              <w:t>ния разницы между литера</w:t>
              <w:softHyphen/>
              <w:t>турным произведением и его сценическим воплощением. Знакомство с работой худож- ника-сценографа — создание эскиза оформления сцены как визитной карточки театраль</w:t>
              <w:softHyphen/>
              <w:t>ной постановки, используя возможности смешанной тех</w:t>
              <w:softHyphen/>
              <w:t>ники — акварели, туши, цвет</w:t>
              <w:softHyphen/>
              <w:t>ных мелков, аппликации и д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- за-зарисовки или объёмного макета оформления сце</w:t>
              <w:softHyphen/>
              <w:t>ны изученного литературного произведения (взаимодействие с педагогом-сло- весником).</w:t>
            </w:r>
          </w:p>
          <w:p>
            <w:pPr>
              <w:pStyle w:val="Normal"/>
              <w:rPr/>
            </w:pPr>
            <w:r>
              <w:rPr/>
              <w:t>Создание «слу</w:t>
              <w:softHyphen/>
              <w:t>чайного натюр</w:t>
              <w:softHyphen/>
              <w:t>морта» в стиле буффонады — индивидуальная или коллективная рабо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атре кук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оли кукольного театра в социуме, в культуре, политике, экономике, форми</w:t>
              <w:softHyphen/>
              <w:t>ровании нравственных устоев. Раскрытие образа театральной куклы, используя возможно</w:t>
              <w:softHyphen/>
              <w:t>сти костюма, элементов деко</w:t>
              <w:softHyphen/>
              <w:t>ра и цвета. Совершенствова</w:t>
              <w:softHyphen/>
              <w:t>ние навыков работы в объёме с использованием готовых фор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ис</w:t>
              <w:softHyphen/>
              <w:t>кусства, работа в объёме и на плос</w:t>
              <w:softHyphen/>
              <w:t>кости. Сочинение сценария куколь</w:t>
              <w:softHyphen/>
              <w:t>ного спектакля, разработка эскизов кукол, изготовле</w:t>
              <w:softHyphen/>
              <w:t>ние по этим эски</w:t>
              <w:softHyphen/>
              <w:t>зам персонажей кукольного спек</w:t>
              <w:softHyphen/>
              <w:t>так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 как син</w:t>
              <w:softHyphen/>
              <w:t>тез ис</w:t>
              <w:softHyphen/>
              <w:t>кус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ланов на картине (ближе — дальше), пони</w:t>
              <w:softHyphen/>
              <w:t>мание зависимости размера изображения от планов. Фор</w:t>
              <w:softHyphen/>
              <w:t>мирование представления о кино как синтетическом виде искусства, о специфике его пространств, в том числе фантастических и временных. Раскрытие многообразия жан</w:t>
              <w:softHyphen/>
              <w:t>ров кино, наличия планов, сцен, мизансцен, эпизодов, кадров, объяснение понятий «деталь», «монтажная фра</w:t>
              <w:softHyphen/>
              <w:t>за», «эпизод», «панорама». Раскрытие роли художника в киноискусстве на основе проведённого коллективно</w:t>
              <w:softHyphen/>
              <w:t>го исследования. Развитие способности к обобщению и аккумулированию идеи ки</w:t>
              <w:softHyphen/>
              <w:t>нокартины в киноафиш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ино</w:t>
              <w:softHyphen/>
              <w:t>афиши к фильму в смешанной тех</w:t>
              <w:softHyphen/>
              <w:t>нике с использова</w:t>
              <w:softHyphen/>
              <w:t>нием (по желанию) готовых букв, цифр и других изображений из печатной продук</w:t>
              <w:softHyphen/>
              <w:t>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.10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</w:t>
              <w:softHyphen/>
              <w:t>филь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трудоёмком и увлекательном процессе создания рисован</w:t>
              <w:softHyphen/>
              <w:t>ного и песочного мультфиль</w:t>
              <w:softHyphen/>
              <w:t>ма. Развитие художественного восприятия, эстетического вкуса, разработка сценария и персонажей мультфильм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исован</w:t>
              <w:softHyphen/>
              <w:t>ного мультфильма по мотивам одного из физических законов, правил дорожного дви</w:t>
              <w:softHyphen/>
              <w:t>жения, географи</w:t>
              <w:softHyphen/>
              <w:t>ческого открытия или теоремы из геометр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объём</w:t>
              <w:softHyphen/>
              <w:t>ная ани</w:t>
              <w:softHyphen/>
              <w:t>мац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аботы в объёме, создание образа с учётом пропорций головы и тела персонажа. Умение работать в коллективе или малой группе, отвечать за свой раздел коллективного творчества, порождать про</w:t>
              <w:softHyphen/>
              <w:t>странственный образ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лас</w:t>
              <w:softHyphen/>
              <w:t>тилинового мульт</w:t>
              <w:softHyphen/>
              <w:t>фильма на темы из школьной жизни.</w:t>
            </w:r>
          </w:p>
          <w:p>
            <w:pPr>
              <w:pStyle w:val="Normal"/>
              <w:rPr/>
            </w:pPr>
            <w:r>
              <w:rPr/>
              <w:t>Написание сценария к мульт</w:t>
              <w:softHyphen/>
              <w:t>фильму с учётом национального колорита.</w:t>
            </w:r>
          </w:p>
          <w:p>
            <w:pPr>
              <w:pStyle w:val="Normal"/>
              <w:rPr/>
            </w:pPr>
            <w:r>
              <w:rPr/>
              <w:t>Создание пер</w:t>
              <w:softHyphen/>
              <w:t>сонажей из плас</w:t>
              <w:softHyphen/>
              <w:t>тилина на основе конкурса эскизов в класс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Хореог</w:t>
              <w:softHyphen/>
              <w:t>рафия, пласти</w:t>
              <w:softHyphen/>
              <w:t>ка дви</w:t>
              <w:softHyphen/>
              <w:t>ж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Понимание роли синтеза раз</w:t>
              <w:softHyphen/>
              <w:t>ных искусств в создании худо</w:t>
              <w:softHyphen/>
              <w:t>жественного образа на сцене. Совершенствование навыков изображения фигуры в движении. Понима</w:t>
              <w:softHyphen/>
              <w:t>ние выразительных возмож</w:t>
              <w:softHyphen/>
              <w:t>ностей цвета, силуэта, аксес</w:t>
              <w:softHyphen/>
              <w:t>суаров при создании эскиза костюм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а костюма на основе музыкального, жи</w:t>
              <w:softHyphen/>
              <w:t>вописного, скульп</w:t>
              <w:softHyphen/>
              <w:t>турного или литературного произве</w:t>
              <w:softHyphen/>
              <w:t>дения или одного из времён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</w:t>
              <w:softHyphen/>
              <w:t>ческое время и костю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с</w:t>
              <w:softHyphen/>
              <w:t>следования, понимания вли</w:t>
              <w:softHyphen/>
              <w:t>яния и взаимосвязи архитек</w:t>
              <w:softHyphen/>
              <w:t>турного стиля и конструкции одежды, моды как феномена культуры, эстетического вку</w:t>
              <w:softHyphen/>
              <w:t>са. Формирование понятий о связи внешнего вида (конс</w:t>
              <w:softHyphen/>
              <w:t>трукции, силуэта, декора) костюма каждого периода с особенностями историче</w:t>
              <w:softHyphen/>
              <w:t>ского периода и силуэтом и особенностями конструк</w:t>
              <w:softHyphen/>
              <w:t>ции архитектуры. Расширение представлений о том, что входит в понятие костюма (платье, головной убор, обувь, воротник, причёска и др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исследование</w:t>
            </w:r>
          </w:p>
          <w:p>
            <w:pPr>
              <w:pStyle w:val="Normal"/>
              <w:rPr/>
            </w:pPr>
            <w:r>
              <w:rPr/>
              <w:t>о современном со</w:t>
              <w:softHyphen/>
              <w:t>стоянии искусства в России и в мире, определение стиля, которым можно обозначить совре</w:t>
              <w:softHyphen/>
              <w:t>менное искусство.</w:t>
            </w:r>
          </w:p>
          <w:p>
            <w:pPr>
              <w:pStyle w:val="Normal"/>
              <w:rPr/>
            </w:pPr>
            <w:r>
              <w:rPr/>
              <w:t>Создание кол</w:t>
              <w:softHyphen/>
              <w:t>лективной жанро</w:t>
              <w:softHyphen/>
              <w:t>вой композиции на тему «На главной площади города»</w:t>
            </w:r>
          </w:p>
          <w:p>
            <w:pPr>
              <w:pStyle w:val="Normal"/>
              <w:rPr/>
            </w:pPr>
            <w:r>
              <w:rPr/>
              <w:t>с изображением архитектуры, кос</w:t>
              <w:softHyphen/>
              <w:t>тюмов определён</w:t>
              <w:softHyphen/>
              <w:t>ного историческо</w:t>
              <w:softHyphen/>
              <w:t>го пери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и моделир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раз</w:t>
              <w:softHyphen/>
              <w:t>работки эскиза костюма по образцам архитектуры; транс</w:t>
              <w:softHyphen/>
              <w:t>формация пропорций, си</w:t>
              <w:softHyphen/>
              <w:t>луэта, линий, соотношения масс и колорита выбранной архитектуры в конструктив</w:t>
              <w:softHyphen/>
              <w:t>ные и цветовые особенности одежды. Развитие дизайнер</w:t>
              <w:softHyphen/>
              <w:t>ских навыков, умения чётко представлять конструкцию, подбирать декор в соответ</w:t>
              <w:softHyphen/>
              <w:t>ствии с назначением одежды и статусом хозяи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зработка эс</w:t>
              <w:softHyphen/>
              <w:t>киза мужского костюма для одной из современных профессий, вы</w:t>
              <w:softHyphen/>
              <w:t>полнение работы в цветной графи</w:t>
              <w:softHyphen/>
              <w:t>ческой технике (фломастеры) или аппликации (кол</w:t>
              <w:softHyphen/>
              <w:t>лаже).</w:t>
            </w:r>
          </w:p>
          <w:p>
            <w:pPr>
              <w:pStyle w:val="Normal"/>
              <w:rPr/>
            </w:pPr>
            <w:r>
              <w:rPr/>
              <w:t>2) Выполнение эскиза костюма по мотивам архитек</w:t>
              <w:softHyphen/>
              <w:t>турного сооруже</w:t>
              <w:softHyphen/>
              <w:t>ния выбранного стиля — готика, барокко, класси</w:t>
              <w:softHyphen/>
              <w:t>цизм и т.д. (на</w:t>
              <w:softHyphen/>
              <w:t>пример, Руанский собо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Архи</w:t>
              <w:softHyphen/>
              <w:t>текто</w:t>
              <w:softHyphen/>
              <w:t>ника в систе</w:t>
              <w:softHyphen/>
              <w:t>ме ис</w:t>
              <w:softHyphen/>
              <w:t>кус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Понимание сути такого сложного и абстрактного ис</w:t>
              <w:softHyphen/>
              <w:t>кусствоведческого термина, как архитектоника. Развитие пространственного и кон</w:t>
              <w:softHyphen/>
              <w:t>структивного мышления, уме</w:t>
              <w:softHyphen/>
              <w:t>ния объединить усилия раз</w:t>
              <w:softHyphen/>
              <w:t>ных направлений творческой деятельности на создание еди</w:t>
              <w:softHyphen/>
              <w:t>ного художественно-познава- тельного пространства, в ко</w:t>
              <w:softHyphen/>
              <w:t>тором происходит событ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удо</w:t>
              <w:softHyphen/>
              <w:t>жественного собы</w:t>
              <w:softHyphen/>
              <w:t>тия — бала на фоне исторической ар</w:t>
              <w:softHyphen/>
              <w:t>хитектуры.</w:t>
            </w:r>
          </w:p>
          <w:p>
            <w:pPr>
              <w:pStyle w:val="Normal"/>
              <w:rPr/>
            </w:pPr>
            <w:r>
              <w:rPr/>
              <w:t>Создание сце</w:t>
              <w:softHyphen/>
              <w:t>нария.</w:t>
            </w:r>
          </w:p>
          <w:p>
            <w:pPr>
              <w:pStyle w:val="Normal"/>
              <w:rPr/>
            </w:pPr>
            <w:r>
              <w:rPr/>
              <w:t>Создание эс</w:t>
              <w:softHyphen/>
              <w:t>кизов костюмов и выполнение их в материале.</w:t>
            </w:r>
          </w:p>
          <w:p>
            <w:pPr>
              <w:pStyle w:val="Normal"/>
              <w:rPr/>
            </w:pPr>
            <w:r>
              <w:rPr/>
              <w:t>Разработка</w:t>
            </w:r>
          </w:p>
          <w:p>
            <w:pPr>
              <w:pStyle w:val="Style16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  <w:t>в графике эски</w:t>
              <w:softHyphen/>
              <w:t>за оформления сцены, на фоне которой пройдёт художественное событие, с опре</w:t>
              <w:softHyphen/>
              <w:t>делением стиля фасадов, фонтанов и других архитек</w:t>
              <w:softHyphen/>
              <w:t>турных объек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11.21 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  <w:softHyphen/>
              <w:t>брази</w:t>
              <w:softHyphen/>
              <w:t>тельное искус</w:t>
              <w:softHyphen/>
              <w:t>ство и дизай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специфики творчества художника-дизай- нера в рамках применения дизайна в быту, технике, ис</w:t>
              <w:softHyphen/>
              <w:t>кусстве, градостроительстве. Применение законов стилиза</w:t>
              <w:softHyphen/>
              <w:t>ции при выполнении творчес</w:t>
              <w:softHyphen/>
              <w:t>кого задания, придание зна</w:t>
              <w:softHyphen/>
              <w:t>комому предмету интерьера оригинальной архитектурной или природной форм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з глины или плас</w:t>
              <w:softHyphen/>
              <w:t>тилина модели знакомого пред</w:t>
              <w:softHyphen/>
              <w:t>мета мебели или элемента интерь</w:t>
              <w:softHyphen/>
              <w:t>ера (вазы, часов, чайника, настоль</w:t>
              <w:softHyphen/>
              <w:t>ной лампы и др.) оригинальной, не</w:t>
              <w:softHyphen/>
              <w:t>обычной фор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</w:t>
              <w:softHyphen/>
              <w:t>люция 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аконов воздушной и линейной перспективы, трёхмерное изображение архитектуры, создание визу</w:t>
              <w:softHyphen/>
              <w:t>ального и конструктивного образа здания. Понимание архитектуры как отражения эстетических идеалов и кон</w:t>
              <w:softHyphen/>
              <w:t>цепции организации жилого пространства, организа</w:t>
              <w:softHyphen/>
              <w:t>ции городов. Знакомство с творчеством архитектора Ле Корбюзье (начало XX в.), его идеями, их воплощением в современном градостроитель</w:t>
              <w:softHyphen/>
              <w:t>ств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.</w:t>
            </w:r>
          </w:p>
          <w:p>
            <w:pPr>
              <w:pStyle w:val="Normal"/>
              <w:rPr/>
            </w:pPr>
            <w:r>
              <w:rPr/>
              <w:t>Создание гра</w:t>
              <w:softHyphen/>
              <w:t>фической компо</w:t>
              <w:softHyphen/>
              <w:t>зиции «Улица, на которой я живу», трёхмерное изо</w:t>
              <w:softHyphen/>
              <w:t>бражение архитек</w:t>
              <w:softHyphen/>
              <w:t>туры.</w:t>
            </w:r>
          </w:p>
          <w:p>
            <w:pPr>
              <w:pStyle w:val="Normal"/>
              <w:rPr/>
            </w:pPr>
            <w:r>
              <w:rPr/>
              <w:t>Разработка про</w:t>
              <w:softHyphen/>
              <w:t>екта современного дома необычной конструкции для этой улиц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</w:t>
              <w:softHyphen/>
              <w:t>ный ин</w:t>
              <w:softHyphen/>
              <w:t>терье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редставления о разнообразии ордеров, тех</w:t>
              <w:softHyphen/>
              <w:t>нологии выполнения фрес</w:t>
              <w:softHyphen/>
              <w:t>ки, мозаики, использование знаний по истории при со</w:t>
              <w:softHyphen/>
              <w:t>здании бытовых композиций для росписи стен интерьера античного дома. Знакомство с орнаментальным украше</w:t>
              <w:softHyphen/>
              <w:t>нием гротеск — причудливым сочетанием фигур людей, растений, животных и фантас</w:t>
              <w:softHyphen/>
              <w:t>тических сущест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ёме и пространстве. Создание макета «Античный дом», разработка эскиза орнаментального украшения (гро</w:t>
              <w:softHyphen/>
              <w:t>теска) в античном стиле и выполне</w:t>
              <w:softHyphen/>
              <w:t>ние его в рельефе. Работа в группах по 4—5 челове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Визан</w:t>
              <w:softHyphen/>
              <w:t>тийский</w:t>
            </w:r>
          </w:p>
          <w:p>
            <w:pPr>
              <w:pStyle w:val="Normal"/>
              <w:rPr/>
            </w:pPr>
            <w:r>
              <w:rPr/>
              <w:t>сти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обором Святой Софии в Константинополе — выдающимся памятником зодчества. Проведение иссле</w:t>
              <w:softHyphen/>
              <w:t>дования о декоративно-при</w:t>
              <w:softHyphen/>
              <w:t>кладном искусстве Византии. Закрепление знаний о релье</w:t>
              <w:softHyphen/>
              <w:t>фе, его видах, приёмах работы в объёме на основе эскиза, умение копировать художест</w:t>
              <w:softHyphen/>
              <w:t>венные образц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</w:t>
              <w:softHyphen/>
              <w:t>сти или в объёме. Выполнение копий рельефов собора Святой Софии в Константинопо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  <w:softHyphen/>
              <w:t>ский</w:t>
            </w:r>
          </w:p>
          <w:p>
            <w:pPr>
              <w:pStyle w:val="Normal"/>
              <w:rPr/>
            </w:pPr>
            <w:r>
              <w:rPr/>
              <w:t>(рим</w:t>
              <w:softHyphen/>
              <w:t>ский)</w:t>
            </w:r>
          </w:p>
          <w:p>
            <w:pPr>
              <w:pStyle w:val="Normal"/>
              <w:rPr/>
            </w:pPr>
            <w:r>
              <w:rPr/>
              <w:t>сти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рамовой архи</w:t>
              <w:softHyphen/>
              <w:t>тектурой романского стиля, получение представления о конструктивном своеобразии, оформлении интерьера и все</w:t>
              <w:softHyphen/>
              <w:t>го пространства романского храма. Освоение изобрази</w:t>
              <w:softHyphen/>
              <w:t>тельной грамоты, приёмов ра</w:t>
              <w:softHyphen/>
              <w:t>боты в объёме и пространств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</w:t>
              <w:softHyphen/>
              <w:t>кости и в объё</w:t>
              <w:softHyphen/>
              <w:t>ме. Разработка коллективной пространствен</w:t>
              <w:softHyphen/>
              <w:t>ной композиции «Романская бази</w:t>
              <w:softHyphen/>
              <w:t>лика» в лепке или бумажной пласти</w:t>
              <w:softHyphen/>
              <w:t>ке, планирование околохрамового пространства. Выполнение для интерьера базили</w:t>
              <w:softHyphen/>
              <w:t>ки эскиза двух-, трёхфигурной композиции на обёрточной бумаге в технике, имити</w:t>
              <w:softHyphen/>
              <w:t>рующей фре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1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и</w:t>
              <w:softHyphen/>
              <w:t>ческий</w:t>
            </w:r>
          </w:p>
          <w:p>
            <w:pPr>
              <w:pStyle w:val="Normal"/>
              <w:rPr/>
            </w:pPr>
            <w:r>
              <w:rPr/>
              <w:t>сти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удожественны</w:t>
              <w:softHyphen/>
              <w:t>ми и эстетическими характе</w:t>
              <w:softHyphen/>
              <w:t>ристиками готического стиля. Изучение стилевых особен</w:t>
              <w:softHyphen/>
              <w:t>ностей готической скульпту</w:t>
              <w:softHyphen/>
              <w:t>ры — готического натурализ</w:t>
              <w:softHyphen/>
              <w:t>ма с одновременным отходом от канона изображения фигу</w:t>
              <w:softHyphen/>
              <w:t>ры человека в сторону её уд</w:t>
              <w:softHyphen/>
              <w:t>линения. Совершенствование навыков лепки методом уда</w:t>
              <w:softHyphen/>
              <w:t>ления лишнего и прибавления (наращивания) мас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кульпту</w:t>
              <w:softHyphen/>
              <w:t>ры в стиле готиче</w:t>
              <w:softHyphen/>
              <w:t>ского натурализма «Современная мо</w:t>
              <w:softHyphen/>
              <w:t>лодёжь».</w:t>
            </w:r>
          </w:p>
          <w:p>
            <w:pPr>
              <w:pStyle w:val="Normal"/>
              <w:rPr/>
            </w:pPr>
            <w:r>
              <w:rPr/>
              <w:t>Разработка эс</w:t>
              <w:softHyphen/>
              <w:t>киза витража для оконного проё</w:t>
              <w:softHyphen/>
              <w:t>ма готического храма на основе иллюстраций из Интернета или репродукций из художественных альбо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1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</w:t>
              <w:softHyphen/>
              <w:t>ство</w:t>
            </w:r>
          </w:p>
          <w:p>
            <w:pPr>
              <w:pStyle w:val="Normal"/>
              <w:rPr>
                <w:bCs/>
              </w:rPr>
            </w:pPr>
            <w:r>
              <w:rPr/>
              <w:t>Нового време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Развитие навыков восприятия произведений искусства, уме</w:t>
              <w:softHyphen/>
              <w:t>ние применять уже получен</w:t>
              <w:softHyphen/>
              <w:t>ные знания по искусству. По</w:t>
              <w:softHyphen/>
              <w:t>нимание сближения искусства со светской жизнью в Новое время. Подчёркивание особой роли исторического костюма (обращение к уже пройден</w:t>
              <w:softHyphen/>
              <w:t>ному материалу). Проведение исследования и музейная педагогика, выполнение ра</w:t>
              <w:softHyphen/>
              <w:t>боты в декоративном стиле, совершенствование навыков создания коллаж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</w:t>
              <w:softHyphen/>
              <w:t>позиции «На алле</w:t>
              <w:softHyphen/>
              <w:t>ях парка» в технике декоративной жи</w:t>
              <w:softHyphen/>
              <w:t>вописи и коллажа. Применение законов воздушной и линейной пер</w:t>
              <w:softHyphen/>
              <w:t>спективы, со</w:t>
              <w:softHyphen/>
              <w:t>блюдение пропор</w:t>
              <w:softHyphen/>
              <w:t>ций, симметрии изображения для передачи иллюзии простран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1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рре</w:t>
              <w:softHyphen/>
              <w:t>ализ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правлением в искусстве, обращающимся к чувственному, бессознатель</w:t>
              <w:softHyphen/>
              <w:t>ному, эмоционально-ассоциа- тивному. Совершенствование навыков восприятия искусст</w:t>
              <w:softHyphen/>
              <w:t>ва, освоение изобразительной грамоты, развитие способно</w:t>
              <w:softHyphen/>
              <w:t>сти самостоятельно выбирать художественный материал и технику выполнения рабо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</w:t>
              <w:softHyphen/>
              <w:t>сти. Создание сю</w:t>
              <w:softHyphen/>
              <w:t>жетной компози</w:t>
              <w:softHyphen/>
              <w:t>ции «Космические приключения», подражая одно</w:t>
              <w:softHyphen/>
              <w:t>му из приёмов художников- сюрреалис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</w:t>
              <w:softHyphen/>
              <w:t>тракци</w:t>
              <w:softHyphen/>
              <w:t>ониз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</w:t>
              <w:softHyphen/>
              <w:t>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кусством XX в., умение распознавать работы художников-абстрак- ционистов. Развитие фантазии и воображения, совершен</w:t>
              <w:softHyphen/>
              <w:t>ствование навыков воспри</w:t>
              <w:softHyphen/>
              <w:t>ятия искусства, умение само</w:t>
            </w:r>
            <w:r>
              <w:rPr>
                <w:rStyle w:val="21"/>
                <w:sz w:val="24"/>
                <w:szCs w:val="24"/>
              </w:rPr>
              <w:t>стоятельно выбирать формат и колорит работы в зависи</w:t>
              <w:softHyphen/>
              <w:t>мости от замысл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о</w:t>
              <w:softHyphen/>
              <w:t>зиции «Абстрак</w:t>
              <w:softHyphen/>
              <w:t>ция» в цве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раф</w:t>
              <w:softHyphen/>
              <w:t>фи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Осознание того, что уличное искусство имеет древнюю ис</w:t>
              <w:softHyphen/>
              <w:t>торию и подчиняется тем же эстетическим законам, что и музейное. Умение придержи</w:t>
              <w:softHyphen/>
              <w:t>ваться единого стиля в роспи</w:t>
              <w:softHyphen/>
              <w:t>си. Развитие фантазии и вооб</w:t>
              <w:softHyphen/>
              <w:t>ражения, пространственного восприят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  <w:t>Разработка эскиза росписи стены актового или спор</w:t>
              <w:softHyphen/>
              <w:t>тивного зала, огра</w:t>
              <w:softHyphen/>
              <w:t>ды автостоянки в технике граффи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2.22 </w:t>
            </w:r>
          </w:p>
        </w:tc>
      </w:tr>
      <w:tr>
        <w:trPr>
          <w:trHeight w:val="164" w:hRule="atLeast"/>
        </w:trPr>
        <w:tc>
          <w:tcPr>
            <w:tcW w:w="1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0pt"/>
                <w:sz w:val="24"/>
                <w:szCs w:val="24"/>
              </w:rPr>
              <w:t>Компьютерный проект «Медиакнига» (</w:t>
            </w:r>
            <w:r>
              <w:rPr>
                <w:rStyle w:val="105pt0pt"/>
                <w:sz w:val="24"/>
                <w:szCs w:val="24"/>
                <w:lang w:val="en-US"/>
              </w:rPr>
              <w:t>ll</w:t>
            </w:r>
            <w:r>
              <w:rPr>
                <w:rStyle w:val="105pt0pt"/>
                <w:sz w:val="24"/>
                <w:szCs w:val="24"/>
              </w:rPr>
              <w:t xml:space="preserve">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 свитка до элек</w:t>
              <w:softHyphen/>
              <w:t>тронной кни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редставления об истории книги, о древних и современных формах переда</w:t>
              <w:softHyphen/>
              <w:t>чи информации. Умение при</w:t>
              <w:softHyphen/>
              <w:t>менять знания изобразитель</w:t>
              <w:softHyphen/>
              <w:t>ной грамоты в компьютерных технологиях. Фантазирование и поиск незаимствованных авторских решений для пред</w:t>
              <w:softHyphen/>
              <w:t>ложенной темы. Создание вы</w:t>
              <w:softHyphen/>
              <w:t>разительных образов по теме проек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компью</w:t>
              <w:softHyphen/>
              <w:t>терного проекта «Медиакнига». Учебный проект — создание авторской электронной кни</w:t>
              <w:softHyphen/>
              <w:t>ги, посвящённой одной из стихий (огонь, воздух, зем</w:t>
              <w:softHyphen/>
              <w:t>ля, вода). Проект выполняется в про</w:t>
              <w:softHyphen/>
              <w:t>грамме PowerPoint в форме презента</w:t>
              <w:softHyphen/>
              <w:t>ции. Создание первого экрана: облож</w:t>
              <w:softHyphen/>
              <w:t>ки и оглавления проекта, состоя</w:t>
              <w:softHyphen/>
              <w:t>щего из 8 разделов (с учётом обложки), выражающих ха</w:t>
              <w:softHyphen/>
              <w:t>рактер стихии: это цвет, иллюстрация, поэзия, текст, звук, символ,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га худож</w:t>
              <w:softHyphen/>
              <w:t>ник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правлением в современном искусстве «книга художника». Знаком</w:t>
              <w:softHyphen/>
              <w:t>ство с именами современных художников, работающих в этом жанре, и с различными существующими формами этих книг. Получение опыта и навыков работы с гипер</w:t>
              <w:softHyphen/>
              <w:t>ссылками для создания интер</w:t>
              <w:softHyphen/>
              <w:t>активной нелинейной формы презент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осьми экранов для каждо</w:t>
              <w:softHyphen/>
              <w:t>го раздела медиак</w:t>
              <w:softHyphen/>
              <w:t>ниги. Знакомство с функцией «ги</w:t>
              <w:softHyphen/>
              <w:t>перссылка» про</w:t>
              <w:softHyphen/>
              <w:t>граммы PowerPoint. Ввод в структуру книги гиперссы</w:t>
              <w:softHyphen/>
              <w:t>лок, позволяющих осуществлять связь между различными экранами-разде</w:t>
              <w:softHyphen/>
              <w:t>лами. Разработка лаконичного знака стихии для размет</w:t>
              <w:softHyphen/>
              <w:t>ки гиперссылки возврата к обложке и оглавлению (пер</w:t>
              <w:softHyphen/>
              <w:t>вый экран). Вы</w:t>
              <w:softHyphen/>
              <w:t>полнение задания с использованием инструментов и функций програм</w:t>
              <w:softHyphen/>
              <w:t xml:space="preserve">мы PowerPoint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</w:t>
              <w:softHyphen/>
              <w:t>волика цве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редставления о символике цвета в культуре разных народов. Отбор цве</w:t>
              <w:softHyphen/>
              <w:t>тов, характеризующих тему всего проекта и отвечающих его художественному реше</w:t>
              <w:softHyphen/>
              <w:t>нию. Умение работать с огра</w:t>
              <w:softHyphen/>
              <w:t>ниченной палитрой цветов. Понимание учебной задачи урока и стремление творчески решить предложенное зада</w:t>
              <w:softHyphen/>
              <w:t>ние. Демонстрация своих спо</w:t>
              <w:softHyphen/>
              <w:t>собностей к фантазированию. Умение работать с компози</w:t>
              <w:softHyphen/>
              <w:t>цией экрана, грамотно рас</w:t>
              <w:softHyphen/>
              <w:t>пределять изобразительный и текстовый материа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торым экраном медиа</w:t>
              <w:softHyphen/>
              <w:t>книги — цвет.</w:t>
            </w:r>
          </w:p>
          <w:p>
            <w:pPr>
              <w:pStyle w:val="Normal"/>
              <w:rPr/>
            </w:pPr>
            <w:r>
              <w:rPr/>
              <w:t>Отбор цветов и со</w:t>
              <w:softHyphen/>
              <w:t>ставление колорис</w:t>
              <w:softHyphen/>
              <w:t>тической палитры, характеризующей выбранную стихию. Создание на осно</w:t>
              <w:softHyphen/>
              <w:t>вании этого отбора цветового решения для всего проек</w:t>
              <w:softHyphen/>
              <w:t>та. Выполнение задания с исполь</w:t>
              <w:softHyphen/>
              <w:t>зованием инстру</w:t>
              <w:softHyphen/>
              <w:t>ментов и функ</w:t>
              <w:softHyphen/>
              <w:t>ций программы PowerPoi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кни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редставления о художниках, работавших в жанре уникальной автор</w:t>
              <w:softHyphen/>
              <w:t>ской книги в конце XIX — начале XX в. Знакомство с примерами изображения природных стихий в виде персонажей древнегреческих мифов и картин-аллегорий в европейской живописи. Умение работать над задани</w:t>
              <w:softHyphen/>
              <w:t>ем, используя возможности программы Paint, импорти</w:t>
              <w:softHyphen/>
              <w:t>руя затем файл в программу PowerPoint. Умение работать с инструментами и функция</w:t>
              <w:softHyphen/>
              <w:t>ми программы PowerPoi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экран — иллюстрация. Создание серии рисунков, иллюст</w:t>
              <w:softHyphen/>
              <w:t>рирующих стихию. Формирование изобразительного ряда из произведе</w:t>
              <w:softHyphen/>
              <w:t>ний художников на выбранную тему. Размещение альбо</w:t>
              <w:softHyphen/>
              <w:t>ма с выбранными иллюстрациями или с рисунками на экране медиа</w:t>
              <w:softHyphen/>
              <w:t>книги. Выпол</w:t>
              <w:softHyphen/>
              <w:t>нение задания с использованием инструментов и функций программ Paint и PowerPoi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а</w:t>
              <w:softHyphen/>
              <w:t>тивная</w:t>
            </w:r>
          </w:p>
          <w:p>
            <w:pPr>
              <w:pStyle w:val="Normal"/>
              <w:rPr/>
            </w:pPr>
            <w:r>
              <w:rPr/>
              <w:t>поэз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никальной авторской книгой А. Матисса «Джаз». Освоение возможнос</w:t>
              <w:softHyphen/>
              <w:t>тей работы со шрифтом в про</w:t>
              <w:softHyphen/>
              <w:t>грамме PowerPoi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ёртый эк</w:t>
              <w:softHyphen/>
              <w:t>ран — образ сти</w:t>
              <w:softHyphen/>
              <w:t>хии, выраженный с помощью фигу</w:t>
              <w:softHyphen/>
              <w:t>ративной поэзии — калли граммы или иллюстрации к стихам (на вы бор). Использова</w:t>
              <w:softHyphen/>
              <w:t>ние возможностей работы со шриф</w:t>
              <w:softHyphen/>
              <w:t>том (функции раздела «Текст» и «Шрифт») про</w:t>
              <w:softHyphen/>
              <w:t xml:space="preserve">граммы </w:t>
            </w:r>
            <w:r>
              <w:rPr>
                <w:lang w:val="de-DE"/>
              </w:rPr>
              <w:t>PowerPoi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уту</w:t>
              <w:softHyphen/>
              <w:t>ристи</w:t>
              <w:softHyphen/>
              <w:t>ческая кни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Знакомство с направле</w:t>
              <w:softHyphen/>
              <w:t>ниями искусства конца XIX — начала XX в. (футуризм, конс</w:t>
              <w:softHyphen/>
              <w:t>труктивизм). Умение образно выразить содержание текста с помощью создания текстовой композиции, использования букв как иллюстративных элементов. Использование компьютерных программ раз</w:t>
              <w:softHyphen/>
              <w:t>ного типа. Соединение в одной работе нескольких компьютер</w:t>
              <w:softHyphen/>
              <w:t>ных програм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ый экран ме</w:t>
              <w:softHyphen/>
              <w:t>диакниги — исто</w:t>
              <w:softHyphen/>
              <w:t>рия.</w:t>
            </w:r>
          </w:p>
          <w:p>
            <w:pPr>
              <w:pStyle w:val="Normal"/>
              <w:rPr/>
            </w:pPr>
            <w:r>
              <w:rPr/>
              <w:t>Создание текста, передаю</w:t>
              <w:softHyphen/>
              <w:t>щего авторское восприятие стихии или рассказ о сти</w:t>
              <w:softHyphen/>
              <w:t>хии. Выполнение задания с помо</w:t>
              <w:softHyphen/>
              <w:t>щью любой тексто</w:t>
              <w:softHyphen/>
              <w:t>вой компьютерной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>Футу</w:t>
              <w:softHyphen/>
              <w:t>ристи</w:t>
              <w:softHyphen/>
              <w:t>ческая кни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</w:t>
              <w:softHyphen/>
              <w:t>крытия нового зна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Получение представ</w:t>
              <w:softHyphen/>
              <w:t>ления о свойствах и чертах фу</w:t>
              <w:softHyphen/>
              <w:t>туристической книги. Умение рассматривать и анализировать работы художников-фугурис- тов: Э. Лисицкого, А Родчен</w:t>
              <w:softHyphen/>
              <w:t>ко, В. Каменского. Примене</w:t>
              <w:softHyphen/>
              <w:t>ние знаний и навыков работы с программой PowerPoint для создания шрифтовой компо</w:t>
              <w:softHyphen/>
              <w:t>зиции. Умение вести работу на протяжении нескольких уро</w:t>
              <w:softHyphen/>
              <w:t>ков, последовательно реализуя художественный замысе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  <w:t>Перенос текста на экран презентации в про</w:t>
              <w:softHyphen/>
              <w:t>грамме PowerPoint. Придание тексту активного ху</w:t>
              <w:softHyphen/>
              <w:t>дожественного характера. Выде</w:t>
              <w:softHyphen/>
              <w:t>ление главного, ключевых слов, создание шрифто</w:t>
              <w:softHyphen/>
              <w:t>вой компози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обра</w:t>
              <w:softHyphen/>
              <w:t>жение зву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</w:rPr>
            </w:pPr>
            <w:r>
              <w:rPr/>
              <w:t xml:space="preserve">Урок ефлексии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накомство с творческими экспериментами в искусстве XX в., в основе которых лежит синтез образа и звука. Узнава</w:t>
              <w:softHyphen/>
              <w:t>ние стилистики и художест</w:t>
              <w:softHyphen/>
              <w:t>венных приёмов этого периода творчества у художников: М. Чюрлёниса. Понимание учебной задачи урока и стрем</w:t>
              <w:softHyphen/>
              <w:t>ление творчески решить пред</w:t>
              <w:softHyphen/>
              <w:t>ложенное задание. Получение опыта работы с аудиофайлами в программе PowerPoi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  <w:t>Шестой экран ме</w:t>
              <w:softHyphen/>
              <w:t>диакниги — звук, характеризующий стихию. Подбор музыкального фрагмента или за</w:t>
              <w:softHyphen/>
              <w:t>пись отобранного файла, ил</w:t>
              <w:softHyphen/>
              <w:t>люстрирующего выбранную тему. Выполнение зада</w:t>
              <w:softHyphen/>
              <w:t>ния в программе PowerPoi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</w:t>
              <w:softHyphen/>
              <w:t>лек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ецифики созда</w:t>
              <w:softHyphen/>
              <w:t>ния знака путём обобщения и схематизации изображения. Умение подбирать вырази</w:t>
              <w:softHyphen/>
              <w:t>тельные цветовые соотноше</w:t>
              <w:softHyphen/>
              <w:t>ния, формируя колористичес</w:t>
              <w:softHyphen/>
              <w:t>кое решение своей работы. Умение работать с компози</w:t>
              <w:softHyphen/>
              <w:t>цией экрана, грамотно рас</w:t>
              <w:softHyphen/>
              <w:t>пределять изобразительный и текстовой материал. Умение работать со всем спектром инструментов программы PowerPoint, использовать не</w:t>
              <w:softHyphen/>
              <w:t>обходимые функции и коман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ьмой экран — изображение знака стихии. Разработ</w:t>
              <w:softHyphen/>
              <w:t>ка серии знаков, выражающих сти</w:t>
              <w:softHyphen/>
              <w:t>хию с помощью геометрических фигур программы PowerPoint. Созда</w:t>
              <w:softHyphen/>
              <w:t>ние композиции экрана, рассказы</w:t>
              <w:softHyphen/>
              <w:t>вающего о знаках, олицетворяющих образ природной стих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</w:t>
              <w:softHyphen/>
              <w:t>вековый</w:t>
            </w:r>
          </w:p>
          <w:p>
            <w:pPr>
              <w:pStyle w:val="Normal"/>
              <w:rPr/>
            </w:pPr>
            <w:r>
              <w:rPr/>
              <w:t>бестиа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 в мир персонажей- животных из средневековых рукописей и книг, в мир существ, ассоциирующихся в древней мифологии и на</w:t>
              <w:softHyphen/>
              <w:t>родных сказках с природными стихиями. Понимание учеб</w:t>
              <w:softHyphen/>
              <w:t>ной задачи урока и стремле</w:t>
              <w:softHyphen/>
              <w:t>ние творчески решить пред</w:t>
              <w:softHyphen/>
              <w:t>ложенное задание. Умение подбирать выразительные цветовые соотношения, формируя колористическое реше</w:t>
              <w:softHyphen/>
              <w:t>ние своей рабо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ьмой экран — представление стихии с помощью персонажа из мира животных. Создание образа мифологического животного, выра</w:t>
              <w:softHyphen/>
              <w:t>жающего специ</w:t>
              <w:softHyphen/>
              <w:t>фику выбранной темы. Выполнение задания в программе Paint и PowerPoi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изу</w:t>
              <w:softHyphen/>
              <w:t>альная кни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развивающего контроля</w:t>
            </w:r>
            <w:r>
              <w:rPr/>
              <w:t xml:space="preserve">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Умение довести проект до завершения и реализации всех поставленных задач. По</w:t>
              <w:softHyphen/>
              <w:t>лучение опыта редактуры и корректировки выполненной работы. Умение анализиро</w:t>
              <w:softHyphen/>
              <w:t>вать сделанную работу с пози</w:t>
              <w:softHyphen/>
              <w:t>ций цельного восприятия всех элементов медиакниги как произведения, подчинённого единому художественному решению. Умение формули</w:t>
              <w:softHyphen/>
              <w:t>ровать свои цели, описывать процесс работы, переводя творческие идеи в понятную зрителям словесную форму. Применение знаний о ком</w:t>
              <w:softHyphen/>
              <w:t>пьютерных технологиях в художественном проекте. Получение навыков участия в коллективном обсуждении реализованного проек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8" w:hanging="0"/>
              <w:rPr>
                <w:rStyle w:val="StrongEmphasis"/>
                <w:b w:val="false"/>
                <w:b w:val="false"/>
              </w:rPr>
            </w:pPr>
            <w:r>
              <w:rPr/>
              <w:t>Завершающая сборка всех экра</w:t>
              <w:softHyphen/>
              <w:t>нов медиакниги в презентацию с возможностью нелинейного про</w:t>
              <w:softHyphen/>
              <w:t>смотра. Просмотр художественного решения медиа</w:t>
              <w:softHyphen/>
              <w:t>книги, соотно</w:t>
              <w:softHyphen/>
              <w:t>шения элементов между собой на экране, гармонич</w:t>
              <w:softHyphen/>
              <w:t>ность цветовой палитры, дизайн каждого экрана и соединение всех разделов в единое цельное произве</w:t>
              <w:softHyphen/>
              <w:t>дение. Корректи</w:t>
              <w:softHyphen/>
              <w:t>ровка готового ма</w:t>
              <w:softHyphen/>
              <w:t>териала, проверка функциональности гиперссылок. Подготовка со</w:t>
              <w:softHyphen/>
              <w:t>провождающего текста — авторских комментариев к выполненной работе, говоря</w:t>
              <w:softHyphen/>
              <w:t>щих о позиции автора, его целях и задачах, которые ставились в про</w:t>
              <w:softHyphen/>
              <w:t>цессе творческой деятельности. Просмотр, коллек</w:t>
              <w:softHyphen/>
              <w:t>тивное обсуждение и анализ выпол</w:t>
              <w:softHyphen/>
              <w:t>ненных раб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Итогов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.05.22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280" w:after="280"/>
        <w:rPr/>
      </w:pPr>
      <w:r>
        <w:rPr>
          <w:rStyle w:val="StrongEmphasis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34343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0">
    <w:name w:val="c10"/>
    <w:qFormat/>
    <w:rPr/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ahoma" w:hAnsi="Tahoma" w:eastAsia="Tahoma" w:cs="Tahoma"/>
      <w:spacing w:val="12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ahoma" w:hAnsi="Tahoma" w:eastAsia="Tahoma" w:cs="Tahoma"/>
      <w:spacing w:val="1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44:00Z</dcterms:created>
  <dc:creator>Люда</dc:creator>
  <dc:description/>
  <cp:keywords/>
  <dc:language>en-US</dc:language>
  <cp:lastModifiedBy>Учитель</cp:lastModifiedBy>
  <cp:lastPrinted>2016-03-25T13:08:00Z</cp:lastPrinted>
  <dcterms:modified xsi:type="dcterms:W3CDTF">2021-09-28T08:21:00Z</dcterms:modified>
  <cp:revision>13</cp:revision>
  <dc:subject/>
  <dc:title>Рабочая программа по МХК 9 класс (Данилова Г</dc:title>
</cp:coreProperties>
</file>